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2.ML.1.1 Apply problem solving strategies to improve musical technique when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Singing</w:t>
      </w:r>
    </w:p>
    <w:p>
      <w:pPr>
        <w:pStyle w:val="Normal"/>
        <w:rPr/>
      </w:pPr>
      <w:r>
        <w:rPr/>
        <w:tab/>
        <w:t>2.ML.1.3 Execute a steady beat pattern on instruments</w:t>
      </w:r>
    </w:p>
    <w:p>
      <w:pPr>
        <w:pStyle w:val="Normal"/>
        <w:ind w:firstLine="720"/>
        <w:rPr/>
      </w:pPr>
      <w:r>
        <w:rPr/>
        <w:t>2.ML.31 Use improvisation to create short instrumental pieces</w:t>
      </w:r>
    </w:p>
    <w:p>
      <w:pPr>
        <w:pStyle w:val="Normal"/>
        <w:ind w:firstLine="720"/>
        <w:rPr/>
      </w:pPr>
      <w:r>
        <w:rPr/>
        <w:t>2.MR.1.2 Illustrate 3/4  and 2/4 meter, and verse and refrain form</w:t>
      </w:r>
    </w:p>
    <w:p>
      <w:pPr>
        <w:pStyle w:val="Normal"/>
        <w:ind w:firstLine="720"/>
        <w:rPr/>
      </w:pPr>
      <w:r>
        <w:rPr/>
        <w:t xml:space="preserve">2.MR.1.4 Differentiate various instruments based on how their sounds are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produced</w:t>
      </w:r>
    </w:p>
    <w:p>
      <w:pPr>
        <w:pStyle w:val="Normal"/>
        <w:ind w:firstLine="720"/>
        <w:rPr/>
      </w:pPr>
      <w:r>
        <w:rPr/>
        <w:t xml:space="preserve">2.CR.1.1 Exemplify music representing the heritage, customs, and traditions of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/>
        <w:t>various cultures</w:t>
      </w:r>
    </w:p>
    <w:p>
      <w:pPr>
        <w:pStyle w:val="Normal"/>
        <w:rPr/>
      </w:pPr>
      <w:r>
        <w:rPr/>
        <w:tab/>
        <w:t>2.CR.1.2 Understand the relationships between music and social studi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ter: Move to show strong beat in 2/4 meter</w:t>
      </w:r>
    </w:p>
    <w:p>
      <w:pPr>
        <w:pStyle w:val="Normal"/>
        <w:rPr/>
      </w:pPr>
      <w:r>
        <w:rPr/>
        <w:t>Rhythm: Clap with the strong beat in 3/4 me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 xml:space="preserve">Teacher and student textbooks, pp. 46-49, </w:t>
      </w:r>
    </w:p>
    <w:p>
      <w:pPr>
        <w:pStyle w:val="Normal"/>
        <w:rPr/>
      </w:pPr>
      <w:r>
        <w:rPr>
          <w:bCs/>
        </w:rPr>
        <w:t>Ipod playlist– Grade 2, CDs 2 and 3</w:t>
      </w:r>
    </w:p>
    <w:p>
      <w:pPr>
        <w:pStyle w:val="Normal"/>
        <w:rPr>
          <w:bCs/>
        </w:rPr>
      </w:pPr>
      <w:r>
        <w:rPr>
          <w:bCs/>
        </w:rPr>
        <w:t>1 smooth stone for each studen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: Strong and weak bea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 read about strong and weak beats, p. 4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So Glad I’m Here”, p. 47, CD 3: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at to the beat and decide if the beats are in sets of 2 (yes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Tell about Sweet Honey in the Rock, referring to History and Culture, p. 27 teacher ed.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gain and pat only on the strong beats (beat 1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e Stone”, p. 48, CD 3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/listen to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es this song move in 2’s? (Ye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is the song about? (a stone passing game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lk about where the song comes from (Trinidad and Tobago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the pass the stone game, p. 48 in teacher edi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Identify the meter signature as 2/4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3/4 me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Take Me Out to the Ball Game”, p. 56, CD 3:20 and sway to the strong beat, singing along as abl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Tell the history behind the song: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. 56 in teacher edition, History and Cultur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escribe the beats in the song (sets of 3: strong, weak, weak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3/4 meter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losing/Assessment: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The Mill Song”, CD 3:1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ecide whether it is in 2/4 or 3/4 (2/4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51:00Z</dcterms:created>
  <dc:creator> </dc:creator>
  <dc:description/>
  <cp:keywords/>
  <dc:language>en-US</dc:language>
  <cp:lastModifiedBy>wcpss</cp:lastModifiedBy>
  <cp:lastPrinted>2012-03-23T10:51:00Z</cp:lastPrinted>
  <dcterms:modified xsi:type="dcterms:W3CDTF">2012-03-23T14:51:00Z</dcterms:modified>
  <cp:revision>2</cp:revision>
  <dc:subject/>
  <dc:title>Lesson Plan </dc:title>
</cp:coreProperties>
</file>